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Uchwała nr 289/1448/2010</w:t>
      </w:r>
    </w:p>
    <w:p>
      <w:pPr>
        <w:pStyle w:val="Heading"/>
        <w:rPr>
          <w:sz w:val="20"/>
        </w:rPr>
      </w:pPr>
      <w:r>
        <w:rPr>
          <w:sz w:val="20"/>
        </w:rPr>
        <w:t>Zarządu Powiatu w Tarnowskich Górach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5 maja 2010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 sprawie przekazania pod obrady Rady Powiatu w Tarnowskich Górach projektu uchwały w sprawie </w:t>
      </w:r>
      <w:r>
        <w:rPr>
          <w:rFonts w:cs="Arial" w:ascii="Arial" w:hAnsi="Arial"/>
          <w:b/>
          <w:bCs/>
          <w:sz w:val="20"/>
          <w:szCs w:val="28"/>
        </w:rPr>
        <w:t>likwidacji Technikum nr 11 z siedzibą w Kaletach, ul. Rogowskiego 4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ć pod obrady Rady Powiatu w Tarnowskich Górach projekt uchwały w sprawie </w:t>
      </w:r>
      <w:r>
        <w:rPr>
          <w:rFonts w:cs="Arial" w:ascii="Arial" w:hAnsi="Arial"/>
          <w:sz w:val="20"/>
          <w:szCs w:val="28"/>
        </w:rPr>
        <w:t xml:space="preserve">likwidacji Technikum nr 11 z siedzibą w Kaletach, ul. Rogowskiego 43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289/1448/2010 Zarządu Powiatu w Tarnowskich Górach z dnia 5 maja 2010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32"/>
          <w:u w:val="single"/>
        </w:rPr>
      </w:pPr>
      <w:r>
        <w:rPr>
          <w:rFonts w:cs="Arial" w:ascii="Arial" w:hAnsi="Arial"/>
          <w:b/>
          <w:bCs/>
          <w:sz w:val="20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Uchwała Nr  ..............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 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z dnia  ................... 2010 roku</w:t>
      </w:r>
      <w:r>
        <w:rPr>
          <w:rFonts w:cs="Arial" w:ascii="Arial" w:hAnsi="Arial"/>
          <w:sz w:val="20"/>
          <w:szCs w:val="3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 xml:space="preserve">w sprawie likwidacji  </w:t>
      </w:r>
      <w:r>
        <w:rPr>
          <w:rFonts w:cs="Arial" w:ascii="Arial" w:hAnsi="Arial"/>
          <w:b/>
          <w:bCs/>
          <w:sz w:val="20"/>
          <w:szCs w:val="28"/>
        </w:rPr>
        <w:t xml:space="preserve">Technikum nr 11 z siedzibą w Kaletach, ul. Rogowskiego 43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pacing w:val="-8"/>
          <w:sz w:val="20"/>
          <w:szCs w:val="28"/>
        </w:rPr>
      </w:pPr>
      <w:r>
        <w:rPr>
          <w:rFonts w:cs="Arial" w:ascii="Arial" w:hAnsi="Arial"/>
          <w:spacing w:val="-8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, pkt. 8, lit. i ustawy z dnia 5 czerwca 1998 roku o samorządzie powiatowym (tj. Dz. U. z 2001 r. nr 142, poz. 1592 z późn. zm.) oraz art. 59, ust. 1-3 ustawy z dnia </w:t>
        <w:br/>
        <w:t xml:space="preserve">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likwidować z dniem 31 sierpnia 2010 roku </w:t>
      </w:r>
      <w:r>
        <w:rPr>
          <w:rFonts w:cs="Arial" w:ascii="Arial" w:hAnsi="Arial"/>
          <w:sz w:val="20"/>
          <w:szCs w:val="28"/>
        </w:rPr>
        <w:t xml:space="preserve">Technikum nr 11 z siedzibą w Kaletach, </w:t>
        <w:br/>
        <w:t>ul. Rogowskiego 43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"/>
        <w:rPr/>
      </w:pPr>
      <w:r>
        <w:rPr/>
        <w:t>Umożliwić uczniom szkoły kontynuowanie nauki w zawodzie technik ekonomista w Technikum nr 9 z siedzibą w Tarnowskich Górach przy ul. Sobieskiego 5 oraz w Technikum nr 5 z siedzibą w Tarnowskich Górach przy ul. Sienkiewicza 6 w zawodzie technik elektronik i technik informatyk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 xml:space="preserve">§ 3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"/>
        <w:rPr/>
      </w:pPr>
      <w:r>
        <w:rPr/>
        <w:t xml:space="preserve">Dokumentację </w:t>
      </w:r>
      <w:r>
        <w:rPr>
          <w:spacing w:val="-4"/>
          <w:szCs w:val="20"/>
        </w:rPr>
        <w:t>Technikum nr 11 w Kaletach</w:t>
      </w:r>
      <w:r>
        <w:rPr/>
        <w:t xml:space="preserve"> przekazać Powiatowi Tarnogórskiemu, z wyjątkiem dokumentacji przebiegu nauczania, którą należy przekazać Śląskiemu Kuratorowi Oświaty w Katowicach w terminie do dnia 30 września 2010 roku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4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UZASADNIENIE</w:t>
      </w:r>
    </w:p>
    <w:p>
      <w:pPr>
        <w:pStyle w:val="TextBody"/>
        <w:spacing w:lineRule="auto" w:line="360"/>
        <w:ind w:left="-540" w:firstLine="360"/>
        <w:rPr>
          <w:b/>
          <w:b/>
          <w:bCs/>
          <w:i/>
          <w:i/>
          <w:iCs/>
        </w:rPr>
      </w:pPr>
      <w:r>
        <w:rPr/>
        <w:t xml:space="preserve">Rada Powiatu w Tarnowskich Górach w dniu 25 lutego 2010 roku podjęła Uchwałę Nr XLVIII/450/2010  w sprawie zamiaru  likwidacji z  dniem 31 sierpnia 2010 roku  Technikum Nr 11 z siedzibą w Kaletach przy ul. Rogowskiego 43. Uzasadnieniem tej decyzji była </w:t>
      </w:r>
      <w:r>
        <w:rPr>
          <w:szCs w:val="24"/>
        </w:rPr>
        <w:t xml:space="preserve">utrzymująca się tendencja spadkowa liczby uczniów zainteresowanych kształceniem w Technikum Nr 11 w Kaletach.  </w:t>
      </w:r>
    </w:p>
    <w:p>
      <w:pPr>
        <w:pStyle w:val="TextBody"/>
        <w:spacing w:lineRule="auto" w:line="360"/>
        <w:ind w:left="-540" w:firstLine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ocząwszy od roku szkolnego 2006/2007 sytuacja przedstawiała się następująco: </w:t>
        <w:tab/>
      </w:r>
    </w:p>
    <w:p>
      <w:pPr>
        <w:pStyle w:val="TextBody"/>
        <w:spacing w:lineRule="auto" w:line="360"/>
        <w:ind w:left="-540" w:hanging="0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na rok szkolny 2006/07 zaplanowano 3 oddziały kształcące w zawodach: technik elektronik, technik informatyk i technik ekonomista. Do klasy pierwszej przyjęto 53 uczniów, co umożliwiło utworzenie 1 oddziału 28-osobowego kształcącego w zawodzie technik elektronik i technik ekonomista oraz 1 oddziału 25-osobowego kształcącego w zawodzie technik informatyk;</w:t>
      </w:r>
    </w:p>
    <w:p>
      <w:pPr>
        <w:pStyle w:val="TextBody"/>
        <w:spacing w:lineRule="auto" w:line="360"/>
        <w:ind w:left="-540" w:hanging="0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na rok szkolny 2007/08 zaplanowano 3 oddziały klasy I kształcące w zawodach: technik elektronik, technik informatyk i technik ekonomista.  Do klasy I przyjęto 54 uczniów, co umożliwiło utworzenie  1 oddziału              32-osobowego kształcącego w zawodzie technik elektronik i technik informatyk oraz 1 oddziału                         22-osobowego kształcącego w zawodzie technik ekonomista;</w:t>
      </w:r>
    </w:p>
    <w:p>
      <w:pPr>
        <w:pStyle w:val="TextBody"/>
        <w:spacing w:lineRule="auto" w:line="360"/>
        <w:ind w:left="-540" w:hanging="0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na rok szkolny 2008/09 zaplanowano 5 oddziałów klasy I kształcących w zawodach: technik elektronik, technik informatyk, technik ekonomista, technik handlowiec i technik elektryk. Z powodu braku wymaganej liczby kandydatów nie utworzono żadnego z planowanych oddziałów;</w:t>
      </w:r>
    </w:p>
    <w:p>
      <w:pPr>
        <w:pStyle w:val="TextBody"/>
        <w:spacing w:lineRule="auto" w:line="360"/>
        <w:ind w:left="-540" w:hanging="0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na rok szkolny 2009/10 zaplanowano 3 oddziały klasy I kształcące w zawodach: technik elektronik                      z technikiem pojazdów samochodowych, technik informatyk z technikiem logistykiem, technik ekonomista              z technikiem handlowcem. Do klasy I przyjęto 24 uczniów  kształcących się w zawodach technik informatyk  i technik ekonomista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rFonts w:cs="Arial" w:ascii="Arial" w:hAnsi="Arial"/>
          <w:sz w:val="20"/>
        </w:rPr>
        <w:t xml:space="preserve">Obecnie w Technikum nr 11 w Kaletach  prowadzi się kształcenie w zawodach: technik ekonomista, technik elektronik, technik informatyk. </w:t>
      </w:r>
    </w:p>
    <w:p>
      <w:pPr>
        <w:pStyle w:val="Normal"/>
        <w:spacing w:lineRule="auto" w:line="360"/>
        <w:ind w:left="-54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oku szkolnym 2009/10 w szkole funkcjonuje zaledwie  5 oddziałów z tego: </w:t>
      </w:r>
    </w:p>
    <w:p>
      <w:pPr>
        <w:pStyle w:val="Normal"/>
        <w:spacing w:lineRule="auto" w:line="360"/>
        <w:ind w:left="-54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l. I – 1 oddział kształcący w zawodzie:              </w:t>
        <w:tab/>
        <w:tab/>
        <w:t>technik informatyk  - 11 uczniów,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>technik ekonomista – 16  uczniów,</w:t>
      </w:r>
    </w:p>
    <w:p>
      <w:pPr>
        <w:pStyle w:val="Normal"/>
        <w:spacing w:lineRule="auto" w:line="360"/>
        <w:ind w:left="-54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. II –  0 oddziałów</w:t>
      </w:r>
    </w:p>
    <w:p>
      <w:pPr>
        <w:pStyle w:val="Normal"/>
        <w:spacing w:lineRule="auto" w:line="360"/>
        <w:ind w:left="-54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l. III –  2 oddziały kształcące w zawodzie:   </w:t>
        <w:tab/>
        <w:tab/>
        <w:t xml:space="preserve">technik informatyk – 13 uczniów, </w:t>
      </w:r>
    </w:p>
    <w:p>
      <w:pPr>
        <w:pStyle w:val="Normal"/>
        <w:spacing w:lineRule="auto" w:line="360"/>
        <w:ind w:left="-540" w:first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technik ekonomista – 20 uczniów,  </w:t>
      </w:r>
    </w:p>
    <w:p>
      <w:pPr>
        <w:pStyle w:val="Normal"/>
        <w:spacing w:lineRule="auto" w:line="360"/>
        <w:ind w:left="-540" w:first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ind w:left="-54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l. IV – 2 oddziały kształcące w zawodach:   </w:t>
        <w:tab/>
        <w:tab/>
        <w:t>technik elektronik - 13 uczniów,</w:t>
      </w:r>
    </w:p>
    <w:p>
      <w:pPr>
        <w:pStyle w:val="Normal"/>
        <w:spacing w:lineRule="auto" w:line="360"/>
        <w:ind w:left="-540" w:firstLine="12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echnik informatyk – 13 uczniów.</w:t>
      </w:r>
    </w:p>
    <w:p>
      <w:pPr>
        <w:pStyle w:val="Tekstpodstawowy2"/>
        <w:ind w:left="-540" w:firstLine="360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kstpodstawowy2"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"/>
        <w:rPr/>
      </w:pPr>
      <w:r>
        <w:rPr>
          <w:rFonts w:cs="Arial" w:ascii="Arial" w:hAnsi="Arial"/>
          <w:sz w:val="20"/>
        </w:rPr>
        <w:t xml:space="preserve">Liczba uczniów we wszystkich oddziałach odbiega od przyjętych przez organ prowadzący standardów  dla tego typu szkół, tj. 30 uczniów w oddziałach technikum i liceum.  W momencie likwidacji w szkole zostanie 73 uczniów, którzy kształcić będą się w trzech oddziałach. Uwzględniając trudną sytuację finansową oświaty Powiatu Tarnogórskiego dalsze utrzymywanie Zespołu Szkół Elektroniczno                             – Ekonomicznych w Kaletach, w tym Technikum nr 11  jest nieuzasadnione . Uczniowie  Technikum nr 11 będą mogli kontynuować naukę w dotychczasowym zawodzie w Technikum nr 9 funkcjonującym </w:t>
        <w:br/>
        <w:t>w Centrum Edukacji Ekonomiczno-Handlowej</w:t>
      </w:r>
      <w:r>
        <w:rPr/>
        <w:t xml:space="preserve"> </w:t>
      </w:r>
      <w:r>
        <w:rPr>
          <w:rFonts w:cs="Arial" w:ascii="Arial" w:hAnsi="Arial"/>
          <w:sz w:val="20"/>
        </w:rPr>
        <w:t xml:space="preserve">im. K. Goduli w Tarnowskich Górach – w zawodzie technik ekonomista (pismo Dyrektora Centrum Edukacji Ekonomiczno -Handlowej z dnia 11.01.2010 r.) oraz Technikum nr 5 funkcjonującym w Wieloprofilowym Zespole Szkół w Tarnowskich Górach – w zawodzie  technik elektronik i technik informatyk (pismo Dyrektora Wieloprofilowego Zespołu Szkół z dnia </w:t>
        <w:br/>
        <w:t>12.01.2010 r.).</w:t>
      </w:r>
    </w:p>
    <w:p>
      <w:pPr>
        <w:pStyle w:val="TextBody"/>
        <w:autoSpaceDE w:val="true"/>
        <w:spacing w:lineRule="auto" w:line="360"/>
        <w:ind w:left="-540" w:firstLine="360"/>
        <w:rPr>
          <w:szCs w:val="24"/>
        </w:rPr>
      </w:pPr>
      <w:r>
        <w:rPr>
          <w:szCs w:val="24"/>
        </w:rPr>
        <w:t xml:space="preserve">Ze względu na utrzymującą się tendencję spadkową liczby uczniów w Zespole Szkół Elektroniczno                  – Ekonomicznych w Kaletach, jak i wynikające  z tego wysokie koszty prowadzenia w/w Zespołu Szkół, które  ponosi Powiat Tarnogórski Zarząd Powiatu w Tarnowskich Górach poczynił starania w zakresie  przekazania szkoły do prowadzenia Gminie Kalety (Uchwała Nr XLIII/412/2009 Rady Powiatu </w:t>
        <w:br/>
        <w:t xml:space="preserve">w Tarnowskich Górach z dnia 29 września 2009 r. w sprawie przekazania szkół wchodzących w skład Zespołu Szkół Elektroniczno-Ekonomicznych w Kaletach).  Burmistrz Gminy Kalety wstępnie wyraził zgodę na przejęcie zadania przez Gminę, natomiast Rada Miejska w Kaletach odrzuciła ten projekt Uchwały </w:t>
        <w:br/>
        <w:t xml:space="preserve">ze względu na koszty finansowania powyższego zadania. Obecnie Rada Gminy Kalety rozważa możliwość przejęcia zadania jakim jest prowadzenie szkół ponadgimnazjalnych na terenie Kalet. Wychodząc naprzeciw staraniom Gminy Kalety, Rada Powiatu w Tarnowskich Górach 30 marca 2010 roku podjęła Uchwały </w:t>
        <w:br/>
        <w:t xml:space="preserve">XLIX/ 466-471/2010 w sprawie powierzenia zadań w zakresie utworzenia i prowadzenia technikum, technikum uzupełniającego, liceum ogólnokształcącego, uzupełniającego liceum ogólnokształcącego, zasadniczej szkoły zawodowej i szkoły policealnej w Kaletach. Dalsza współpraca Gminy Kalety z Powiatem Tarnogórskim w zakresie realizacji ww. zadania nie wstrzymuje biegu realizacji Uchwały </w:t>
        <w:br/>
        <w:t>Nr XLVIII/450/2010 Rady Powiatu w Tarnowskich Górach z dnia 25 lutego 2010 roku w sprawie zamiaru likwidacji Technikum nr 11. W oparciu o zapis art. 59 ust. 1 ustawy z dnia 7 września 1991 r. o systemie oświaty ( Dz. U. z 2004 r. Nr 256, poz. 2572 z późn. zm.) w dniu 26 lutego 2010 roku o zamiarze likwidacji powiadomiono Radę Rodziców, Pracowników Zespołu Szkół Elektroniczno-Ekonomicznych oraz Śląskiego Kuratora Oświaty.</w:t>
      </w:r>
    </w:p>
    <w:p>
      <w:pPr>
        <w:pStyle w:val="TextBody"/>
        <w:autoSpaceDE w:val="true"/>
        <w:spacing w:lineRule="auto" w:line="360"/>
        <w:ind w:left="-540" w:firstLine="540"/>
        <w:rPr/>
      </w:pPr>
      <w:r>
        <w:rPr>
          <w:rFonts w:eastAsia="Arial"/>
          <w:szCs w:val="24"/>
        </w:rPr>
        <w:t xml:space="preserve">      </w:t>
      </w:r>
      <w:r>
        <w:rPr>
          <w:szCs w:val="24"/>
        </w:rPr>
        <w:t xml:space="preserve">Zgodnie z zapisem art. 59 ust. 2 szkoła może zostać zlikwidowana po zasięgnięciu opinii organu sprawującego nadzór pedagogiczny. Śląski Kurator Oświaty w piśmie DK/BY-JPsz/41300/4/10 z dnia </w:t>
        <w:br/>
        <w:t xml:space="preserve">8 marca 2010 roku </w:t>
      </w:r>
      <w:r>
        <w:rPr>
          <w:b/>
          <w:bCs/>
          <w:szCs w:val="24"/>
        </w:rPr>
        <w:t>zaopiniował pozytywnie</w:t>
      </w:r>
      <w:r>
        <w:rPr>
          <w:szCs w:val="24"/>
        </w:rPr>
        <w:t xml:space="preserve"> zamiar likwidacji z dniem 31 sierpnia 2010 roku </w:t>
        <w:br/>
        <w:t>T</w:t>
      </w:r>
      <w:r>
        <w:rPr/>
        <w:t>echnikum nr 11</w:t>
      </w:r>
      <w:r>
        <w:rPr>
          <w:szCs w:val="24"/>
        </w:rPr>
        <w:t xml:space="preserve"> z siedzibą w Kaletach przy ul. Rogowskiego 43,  przypominając o obowiązku zapewnienia uczniom likwidowanej szkoły właściwych warunków kształcenia, wychowania i opieki. </w:t>
      </w:r>
    </w:p>
    <w:p>
      <w:pPr>
        <w:pStyle w:val="Tekstpodstawowywcity3"/>
        <w:rPr/>
      </w:pPr>
      <w:r>
        <w:rPr/>
        <w:t xml:space="preserve">Powiatowa sieć szkół pozwala na zaspokojenie potrzeb edukacyjnych młodzieży Technikum nr 11, </w:t>
        <w:br/>
        <w:t>a spełnienie wymogów nałożonych na organ prowadzący ustawą z dnia 7 września 1991 r. o systemie oświaty umożliwia podjęcie przedmiotowej Uchwały.</w:t>
      </w:r>
    </w:p>
    <w:p>
      <w:pPr>
        <w:pStyle w:val="TextBody"/>
        <w:autoSpaceDE w:val="true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righ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3">
    <w:name w:val="tekst3"/>
    <w:basedOn w:val="Domylnaczcionkaakapitu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TextBodyIndent">
    <w:name w:val="Body Text Indent"/>
    <w:basedOn w:val="Normal"/>
    <w:pPr>
      <w:ind w:left="300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8"/>
    </w:rPr>
  </w:style>
  <w:style w:type="paragraph" w:styleId="Tekstblokowy">
    <w:name w:val="Tekst blokowy"/>
    <w:basedOn w:val="Normal"/>
    <w:qFormat/>
    <w:pPr>
      <w:spacing w:lineRule="auto" w:line="360"/>
      <w:ind w:left="-540" w:right="359" w:firstLine="36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-540" w:firstLine="360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-540" w:firstLine="54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5:00Z</dcterms:created>
  <dc:creator>Pracownik Starostwa</dc:creator>
  <dc:description/>
  <cp:keywords/>
  <dc:language>en-US</dc:language>
  <cp:lastModifiedBy>nr89</cp:lastModifiedBy>
  <dcterms:modified xsi:type="dcterms:W3CDTF">2010-05-05T11:10:00Z</dcterms:modified>
  <cp:revision>5</cp:revision>
  <dc:subject/>
  <dc:title>Uchwała nr ………</dc:title>
</cp:coreProperties>
</file>